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F P L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by Mark A. Fon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PLAY is a Standard MIDI File player for IBM-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DOS.  While not as glamourous as other MIDI player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ID, Cubic Player), MFPLAY is highly configurable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for use in live performance situati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ppeal to the "power user" class of MIDI enthusi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-defined device definition files; configurations fo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/GS/GM MIDI devic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vices may be reset with a user-defined sequence bef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yback starts immediately; no preprocess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araoke lyr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uffle play, sort by date/time, and alphabetiz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-forward, skip ahead, and back up dur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change patches during playback and save tho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ylist selection screen provides quick access to an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list during playback, showing both filenames and song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add title, copyright, and other text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ur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nine popular MIDI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t-in omni mode and event filter for playing MIDI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-sophisticated MIDI devices (digital pian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screen display of all notes on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iano keybo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olling music ro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ooth tempo adjustment via the pitch bend control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llow live per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can be controlled by MIDI note/controller/pat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from an extern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ft MIDI thru from external keyboard to any MIDI 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DI files may be easily moved, renamed, or copied dur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exible command line/script file format; wildcards &amp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lapsed time and bar graph show position in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screen display of embedded Sound Canvas graphics and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s textmode display; quick, compact,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nic button kills hung/stuck notes and resets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mpo, velocity, transposition adjustable dur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ting of individual MIDI channels on individual outpu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lays type 0/1/2 standard MIDI files with up to 256 trac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ur main configurations may be defined and easi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s on any IBM compatible machine... 8086-&gt;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interfac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and MPU401-compatible interfaces (UA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man PC/S (seri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man PC/P (paralle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Quest parallel port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 MIDI (Roland SC-88, Miracle Piano,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Midiator (seri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(and compatibles) MIDI port/daught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udio Spectrum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Ultrasound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PLAY requires a MIDI interface and at least one MIDI device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daughterboards are MIDI devices).  It will NOT pla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lain PC soundcard using the FM synthesizer or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(You might be able to use MFPLAY with such a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a software driver program such as MegaEm on the G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UTIL on the Soundblaster AWE3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PLAY should run on any IBM compatible PC, even old PC and X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re using a machine this old, see the DISPLAY_TYPE and OLD_P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FPLAY.CFG.)  Some MFPLAY features will not run acceptably o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486-based PC.  For best results, I recommend a 486dx2/6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under MSDOS 6.0 or later.  MFPLAY uses only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k of free memory is recommended).  The program can be run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25 textmode, and it should work on any display adapter.  So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require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PLAY is designed to be run under plain MSDOS (or in Windows' MSDOS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FPLAY in a window is not recommended.  One of my goals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FPLAY was to create a small, standalone MIDI player that woul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any IBM-compatible machine.  A Windows version is not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but I am working on porting MFPLAY to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PLAY will not run under Windows NT because NT will not permit MF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access hardware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FPLAY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MFPLAY.EXE, MFPLAY.CFG, and the included ".dev"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ok through the .dev files with a textfile viewer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that match the MIDI sound modules you want to us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Roland GS-compatible device, read through the file "g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which of the GS files is appropriate for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device for which no .dev file is suit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your own by modifying one of the existing ones.  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mplate.dev" for details on creating .dev files.  (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.dev file and you're confident it is accurate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 by email and I'll include it in the next release of MF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document the device it supports and note an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that your .dev file may also cover, if you k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MFPLAY.CFG with a text editor and configure the "MIDI_PO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MIDI_DEVICES" settings.  (There are four of each; MF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four independent configurations.  You must defin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nfiguration.)  In MIDI_PORTS, you'll define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s for a given configuration, and in MIDI_DEVICE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he corresponding .dev files for those MIDI port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hysical MIDI output of your PC will have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ev fil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ad the notes in MFPLAY.CFG for your MIDI interface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e required conditions are satisfied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have been correctly set.  (BLASTE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or Soundblaster, address and IRQ specified for MPU4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djust the other parameters in MFPLAY.CFG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 recommend that you read the rest of this document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use MF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the comment lines or any parts of MFPLAY.CFG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r system configuration.  But I recommend that you keep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original file around in case you need to us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.  You do not need to comment out unu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ND SPECIFYING FILES TO PLAY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PLAY has a simple but flexible syntax for specifying fil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it expects a sequence of parameters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ptions] [filespec] [options] [filespec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s may contain the wildcards * and ?, and files are not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extension of .MID.  If you specify the option "REC"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, MFPLAY will recurse into the filespec's subdirectorie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fi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FPLAY rec c:\midi\*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ll files matching "*.mid" in c:\midi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PLAY rec c:\midi\foo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ll files called "foo.mid" in c:\midi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"FIND string" command line option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matching text information embedded in the files. 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ptions are allowed per filespec.  Files are added only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IND strings match.  Any underscores ('_') i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e treated as spac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PLAY find Scott_Joplin find Fats_Waller f*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ould play all MIDI files that have a filenam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f" and which contain the strings "Scott Jopli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s Wall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PLAY supports type 0, 1, and 2 standard MIDI files containing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.  (In the case of type 2 (multi-song) MIDI files, the TR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 specifies which song to play.  If you do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MFPLAY will play each of the songs in the type 2 file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ong number 1.)  You can also specify .SYX (SYSEX)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s, causing MFPLAY to transmit the contents of these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oints in the playlist.  (SYSEX files must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SYX" so that MFPLAY will know not to process them as MID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receding a filespec are applied ONLY to 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filespec.  That is, if you specify several different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FPLAY only considers the options that you place right befor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Before each group of options is processed, MFPLAY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PLAY seconds 5 dir1\*.mid pause dir2\myfil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^^ ^^^^^^^^^^ ^^^^^ 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   filespec   option  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would instruct MFPLAY to play the first 5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DI files in directory dir1, then play "myfile.mid" 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, pausing before starting playback.  The "seconds 5"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files in dir1, and the "pause" command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dir2\myfile.m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tions you can specify to MFPLAY.  These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in MFPLAY.CFG when applicable.  Options followed by an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single argument, and there must be a space betwe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rgument.  (You can get a quick summary of these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FPLAY with no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SET  Don't reset the MIDI device befor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 n  Use MIDI configuration n, where n is 1 2 3 or 4.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are defined in the MIDI_PORTS and MIDI_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of MFPLAY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n  Play only the first n seconds of each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 n  Play the MIDI file at n percent of the original tem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is an integer between 1 and 1000 (n &lt; 100 is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100 is normal speed, n &gt; 100 is faster).  MFPLAY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ing tempos to between 1 and 300 B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 n  Transpose the music by n half steps, where n = -48 to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s on drum channels will NOT be transpo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 n  Adjust the velocities (volume) of all notes in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dding n, where n is an integer from -64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n  Play only track number n of a multitrack (type 1 or typ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I file.  (Tracks are numbered starting with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You can also specify "ALL" instead of a number; this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tracks in the file one at a time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D  Use piano keyboard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Use note/channel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LL  Use music roll display mode (DISPLAY must be "VGA32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PLAY.CFG to use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ISP  Do not show a note display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 Start MFPLAY in paus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0  Start MFPLAY in paused mode AFTER playing tick 0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ful in live performance to set patches, send SYSE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starting the actual s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E args  Mute ports/channels: args is a comma-separated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spaces of entries of the form "p:c" or "c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port (0,1,2..) and c = chan (1..16).  *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tr  Match only MIDI files containing "str".  Up to 5 FI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OR'd for each filespec.  (For each file, if *any*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es, the file will be added to the playlist.)  _Undersco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tring will be treated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n  Pause for n seconds between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 Repeat each MIDI file until told to quit or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/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  Recurse into a filespec, adding all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CFG  Show a summary of MIDI interfaces, MIDI devices,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ports before start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ON  Enable soft MIDI thru for extern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URAW  Same as THRUON, but *all* events are routed thru-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s with MFPLAY functions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UOFF  Disable soft MIDI thru for external keyboar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PORT n  Route MIDI thru events to port n when no channe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name  Read filespecs/options from textfile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pecs and/or options in this file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s if you had specified them at this poin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(Note: You cannot nest this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ollowing options, if specified, will affect ALL files on th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 line.  The position of the option does not matter.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 Repeat the entire playlist until told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QUIT  Disable keyboard input during playback; playbac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S  Display titles on the hotkey fi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TLES  Don't display titles on the hotkey fi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Alphabetize the list of MIDI files befor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cending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IME  Sort the list of MIDI files by time befor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most recen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FFLE  Shuffle the list of MIDI files befor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ORT  Do not sort the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TAT  Use running status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UNSTAT  Don't use running status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should only specify one of ALPHA, BYTIME, or SHUFF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options reorders the play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BACK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back, the following keys provide special function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 with certain keys will provide a faster way of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.  (The exact effects are 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BACK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 Pause/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Panic button; turn off all notes and rese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stopping playback.  (Useful when notes get st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Fast forward (half volume, 2x normal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CTRL-F for faster fast-forwarding (4x normal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  Jump forward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Jump backward by 10 seconds (takes slightly long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ek from the beginning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Increase velocity of all notes on all channels (volume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Decrease velocity of all notes on all channels (volume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Transpose up by 1 half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CTRL-PgUp to transpose up by one octave (12 half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Transpose down by 1 half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CTRL-PgDn to transpose down by one octave (12 half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Increase tempo by 1% of origin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CTRL- + to increase tempo by 10% of origin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Decrease tempo by 1% of origin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CTRL- - to decrease tempo by 10% of origin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Restore original patches, tempo, key, and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Toggle playback between automatic and manually-pump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explanation of manually-pumped mod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  Toggle expression between automatic and manual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utomatic mode, the velocities of the notes ar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to the values in the MIDI file.  In manu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elocities will be 64 + MFPLAY's velocity offset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ing you to control the expression yourself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MIDI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Restart the current file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trl-Home will also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S  If you've specified a maximum number of seconds to 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file (giving an "intro scan" effect) pressing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he time elapses will remove the tim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the rest of the file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p/Down  Select channel (for changing patches, muting, or MIDI th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Change patch on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M  Mute selected channel.  If no channel is selected, the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of ALL channels will be toggled.  (The ENT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the same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Select soft MIDI thru option for an external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-F4  Select MIDI configuration 1, 2, 3, or 4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PLA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LI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Alphabetize playlist (ascending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 CTRL-A to alphabetize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Sort files by time (descending order; most recen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CTRL-T to sort by time in ascending order (old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  Shuffle the playlist and start at the fir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ordered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Move to the previous fil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CTRL-Left to jump to the first song in the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 Move to the next fil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CTRL-Right to jump to the last song in the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 Display file selection screen, a page-by-page menu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the playlist.  You can jump immediately to an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hen you exit this page, the files associated wi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.0 will remain in effect for you to use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screen, the Home and End keys will mak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the beginning and end of the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0  Jump immediately to song number 1..10 in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1..0  Jump immediately to song number 11..20 in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(if more than 10 titles are being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PLA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  Toggle note display mode between no note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/channel display, piano keyboard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 roll display.  (The last two display mod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GA adapter and will not display properl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window under Windows.  Also, music roll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that DISPLAY be set to "VGA32" in MFPLAY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Toggle patch display between patch names and patc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 numbers are displayed in the format "xxx: yyy zz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xxx is the patch number (0-127) and [yyy zzz]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B (most significant byte) and LSB (least significant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bank sel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Toggle patch display between showing patche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patches actually playing on your soun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&gt;  Page up/down through the active MIDI port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(if MFPLAY has been configur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MIDI interf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I FILE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Label the current file by adding/editing title,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 Update the current file on disk, saving any tem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locity, transposition, or changes in pa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ted channels will be stripped when the file is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Copy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Move or renam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 Delet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,H  Display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I  MFPLAY version/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Show other settings (which tracks are playing, wha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is enabled, whether loop or repeat modes ar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rt number to which MIDI thru is ro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R  Toggle whether or not running status compress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IDI output and when updating MIDI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Exit MF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line option NOQUIT is specified, MFPLAY will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"M" (move) command is great for sorting out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MIDI files freshly downloaded from the net.  Using the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MFPLAY.CFG, you can specify up to 12 target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quickly move/copy files while using MFPLA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organize your files during playback with as few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p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DISPLAY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currently playing are displayed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Note that the numbers 1-16 correspond to MIDI channe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n the MIDI file (or Roland "parts").  If a patch entry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 text, this indicates that either the patch is the default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at channel or that the patch was set using GS SYSE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nonstandard and not recommended).  Patches shown in br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t using patch change messages in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IDI channel numbers and patch entries, you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e of the symbols below.  These provide extra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r channel and are similar to the notation used on Rol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= Drum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= Patch is a variation supported by your device (the ban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other than zero).  If no + is displayed,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name is in bank 0; Roland calls this a "capital"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= Patch shown is the patch to which your devic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ed because the requested patch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= Patch shown is not available on your MIDI device (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dev file for that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DISPLAY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patch entry for each MIDI channel is a displa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notes available on that channel.  Notes that are currently play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bar.  If you have a color display, you wi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pattern of light and dark columns in the backgroun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ff the octaves; the leftmost note in a column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 C.  (Due to hardware limitations, the octave ba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a monochrome display adap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GA adapter, MFPLAY will maintain a piano keybo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ll 128 MIDI notes on all ports and channels (combined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soft, sostenuto and sustain ped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a MIDI file with embedded bitmapped graphic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16x16 pixel graphics displayed in the background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Only certain Roland GS files contain thes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rrow window immediately below the note display is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most of the printable text information in the MID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ng names, track names, copyright information, gener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lyrics.  The text window will store and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messages during playback.  Occasionally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cycling through unimportant data like instrument o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; this happens because the software that created the MIDI fil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form to the standard uses of various text messages. 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arger than the window size will be displayed in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 will also display any Roland GS text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These events appear as a scrolling marquee display o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nvas module.  They will show as bright text in MFPLAY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OKE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yrics are present in a MIDI file, the text window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in a karaoke-style manner, anticipating each ph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each syllable.  MFPLAY should do a reasonable jo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IDI files, as long as the lyrics use the normal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ever, there doesn't seem to be much of a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lyrics in MIDI files, except for in certain commerci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files.  To make matters worse, some files include multip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rics encoded in more than one format!  If you come acro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FPLAY makes a total mess of, email it to me and I'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back of a MIDI file with lyrics, the text windo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(Introduction)" or "(Instrumental)" at the appropriate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here no lyrics are being sung.  After the last lyric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 will cycle through any title or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NDOW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low the text window is a 2-line window showing vario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bout MFPLAY's current state, including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and previous files in the playlist, the numb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the total number of files in the list.  Also shown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ansposition, tempo offset, and velocity offset settings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bytes) of the current MIDI file, and the maximum polyphony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imultaneously)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bottom right of the screen is a message window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various status information and provides feedback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during playback.  It also notifies you of any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embedded in MIDI files and identifies the type o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ipment for which they were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back, the background of the message window will form a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from left to right.  This graph provides a visual display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current file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ssage window is idle, it will display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file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ING MIDI FILES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L" during playback will permit you to edit title,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ext information for the current file. 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the original file must be on a writeable media (ie. not a CD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editing, save your changes by pressing F1 or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will add the new text information to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previously existing information (all meta-trackname,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meta-copyright events on the first track).  If you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xisting information, press F2 and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  Following convention, label information is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'th tick of the first track of the file.  The title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ta-trackname event, the copyright string is stored as a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event, and the other information strings are stored as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MIDI FILES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U" during playback will cause MFPLAY to update the MIDI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current tempo, transposition, velocity, and pat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(The file must be on a writable media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ersion of the file will be overwritten.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orking copy using the "C" command before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PLAY will strip away all events on channels that are m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date the file.  (A warning will be displayed to remind you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ent you from accidentally removing channels when upda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delete the muted channels from the fi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ute all channels before using the update command. 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muted channels is useful for removing vocal melod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oke files, or for removing garbage tracks from other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Ctrl-R" command toggles whether MFPLAY uses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when playing MIDI files.  This setting also affects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If running status compression is enabled when you updat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FPLAY will pack the data as tightly as possible when writing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s NOT lossy compression; all it does is eliminate the MID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a sequence of multiple events of the same type on the sam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nning status could reduce the size of an uncompressed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0%.  Although files created with running status OFF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ir compressed counterparts, these files ar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robust for live performance situations, since they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status byte is updated more frequently (preventing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es from being lost as the result of a single MIDI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ch).  MFPLAY gives you the option of playing file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atus, regardless of whether compression w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  (That is, you can store the files with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o save space, but play them back more robustly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ent for all ev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ATCHE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hange the instrumentation of a MIDI file within MF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yback has begun, press S to select a channel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[" and "]" keys to change the patch playing on that chann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ave your changes, press "U" to update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PLAY will automatically replace the file's existing patch chan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you'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change you make is only effective until the next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 a particular channel.  For example, suppose that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"Original patches" are the patch changes original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and "Your patches" are the patches you select with "[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]" at the time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  Original patches    Your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:05   Pian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:15                       Mus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1:05   Accord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:25  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:25                       Picc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 situation, if you save your changes with the "U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FPLAY will replace the "Piano 1" patch at 00:05 with "Music Bo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lute" patch at 01:25 with "Piccolo".  That is, i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ch changes back to overwrite the most recent existing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 a given channel.  It is only possible to add a pat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ne previously existed at the beginning of a song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atch editing, you will need to use a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VS. KEYBOARD COMMANDS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tempo, velocity, and transposition func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understand the difference between the way MFPLA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and the way it handles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a file, and say, change the tempo using +/-,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go back to the file where you changed the tempo,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 made will not be ther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specify a tempo adjustment on the COMMAND LINE, tha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re every time you go to the file to which it applies. 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, the command line switch is a stronger way of setting the tempo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+/-, which provides a temporary adjustment effective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us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either situation, pressing "O" will ALWAYS set the fi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riginal tempo and velocity settings (exactly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), with NO transposition.  But like +/-, pressing "O"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 for the current playback of the file.  If you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modify the tempo/velocity/transposition, those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pply the next time you 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CONFIGURATIONS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PLAY supports four separate configurations of MIDI inter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The configurations are defined in MFPLAY.CFG on the MIDI_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I_DEVICES lines.  You can switch between the fou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back by pressing F1-F4.  When a different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the file currently playing will be restar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devices of the new configuration can be properly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MIDI INTERFACE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public-domain MIDI programs, MFPLAY is able to rou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MIDI interfaces according to port prefix events in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play compositions requiring more than 16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without the need to run a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equences, you can control which MFPLAY port a track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by using META PORT PREFIX events.  The MFPLAY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tarting with 0.  In a MIDI file, the raw data for a MET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ev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 21 01 nn   where nn = the port number (00, 01, 02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IDI and SYSEX events following the META PORT PREFIX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specified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demo files created by Roland for the SC-88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ort prefix events and consequently won't 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try them with MFPLAY.  However,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into MFPLAY and then hit "U" to update them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PLAY will add the appropriate events and the file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OWN DEVICE FILE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PLAY uses .dev files to properly reset and display patch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IDI devices.  If no .dev file is included for one of your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device file.  Look at the file "template.dev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format of .de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.SYX FILE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.SYX (SYSEX) files on the command line along with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MFPLAY will transmit them at the appropriate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list.  (Note that the file extension *must* be ".SYX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ample .syx files are included for use with Roland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AN.SYX  - Performs a GS reset, then tunes the Sound Canv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rabian scale on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TEMP.SYX - Performs a GS reset, then tunes the Sound Canv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temperament (keytone = C) on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FPLAY TO RESET MIDI DEVICES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option "INIT" on the command line in pla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names, MFPLAY will simply initialize all MIDI devic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This is useful in batch files when starting a program tha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vices to be in a certain state, such as a game or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MFPLAY for this purpose, you can still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FG n" if you have multiple MIDI configurations.  MFPLAY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rresponding MIDI_PORTS and MIDI_DEVIC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FPLA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NTROL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CONTROL_PORT variable in MFPLAY.CFG, you can contro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MFPLAY using an external MIDI keyboard.  This makes MF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live performanc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are predefined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FPLAY will respond to MIDI Song Select messages, start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quested song as soon as the message is received. 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#0 maps to the first song in the playlis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FPLAY will respond to MIDI Stop, Start, and Continu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tart is received, the current song will begin play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.  Stop acts like a pause function;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whether MFPLAY is playing or paused.  Continue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if MFPLAY is paused; otherwise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layback tempo can be adjusted very smooth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tch bend control of an external keyboard.  This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ary the tempo to follow live performers.  Moving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nd control downwards will slow the tempo; moving i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downwards will stop playback without shutting off play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ermata effect).  Moving the control upward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ually increase the tempo (up to 2.5x normal playback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abling the music roll display mode in MFPLAY will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 performers more exactly, since you will be abl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oming musical events before they strike and adjust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tempo adjustment is independent of MFPLAY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 control, which is a coarser adjustment and inten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tting the overall tempo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predefined functions, you can assign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FPLAY to MIDI events of your choice.  For example, you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C start the next song, the sustain pedal pause/resume pla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 You can also configure MFPLAY to send a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MIDI bytes on a particular output port in respons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note, patch change, or controller event.  See MFPLAY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to assign these control functions.  All cont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PLAY features are listed for you in the configuration file;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riggering events to sui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TROL_PORT is defined in MFPLAY.CFG, soft MIDI thr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this allows you to have MIDI events from an extern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any output port in MFPLAY.  Using soft thru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MIDI file, even on channels already in use by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hoose an idle channel on which to play; MF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select keys [ ] may be used to choose patches.  If 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selected, MFPLAY will route MIDI thru event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channel.  If not, MIDI thru will be rout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but the channels of the events will be left intact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UPORT n" command line option to select the output port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port i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thru can operate in any of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Soft thru off; incoming events from the external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ever routed to MFPLAY's output ports, but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ssigned to the events are processed by MF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ft thru on (control enabled); events assign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s are processed by MFPLAY; all other ev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d to the selected output port/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ft thru on (control disabled); MFPLAY does not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vents and routes all incoming events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port/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u mode may be changed within MFPLAY using the "|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oft thru in live performance situations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"[" and "]" keys to select patches on idle channel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; you can save these changes into the file using the "U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MFPLAY to update the MIDI file.  Then the next time you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, that channel will be set to the correct patch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you to play using soft 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AND MANUALLY-PUMPED MODES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MFPLAY plays MIDI files at their correct, original tem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no user interaction to keep the performance go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 key to put MFPLAY in manually-pumped mode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"pump" the MIDI file, sort of like an old-fashioned player p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ternal MIDI controls (pedals or keys) are used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ing.  To use manually-pumped mode, you must define a CONTROL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MFPLAY.CFG and assign the functions PUMP1 and PUMP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IDI controls of your choice, using the "CONTROL"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FPLAY.CFG comes with these parameters already set up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an MPU401-compatible MIDI interface and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wo MIDI notes to pump the music.  Edit MFPLAY.CFG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got the external control working and the PUMP1 and PUM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signed to your MIDI controls, put MFPLAY in manually-p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pushing P during playback.  Once in this mod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push the two MIDI controls to keep the music play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t least one pump per second in order to keep the music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speed.  If you pump at less than one-second intervals,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low and eventually stop.  Pumping evenly at 1 second interv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music to play at its usual volume level.  Pumping f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usic play more loudly, and pumping slowly will mak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ore softly.  By quickly changing the pump rate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ccents and other expressive effects to the music.  Using MF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roll display mode will make it easier to anticipate upcom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MIDI FILES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PLAY will refuse to play MIDI files that are obvious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experience long delays or garbage notes during pla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file is probably damaged in a way MFPLAY cannot detect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ymptoms of a bad MIDI file is that the delta times (tim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during playback) seem unreasonably long.  MFPLAY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enormous delta times and abort playback of such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_DELTA option in MFPLAY.CFG specifies the longest del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seconds) that MFPLAY will allow before giving up on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lue is set too low, MFPLAY may give up on fil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amaged.  I recommend that you use a value of 20 second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PLAY automatically removes damaged files from the playlist as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This prevents you from getting the same error messa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maged file detection is disabled when playing a type 1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RACK option specified, since individual tracks in a multitim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contain large delta times when instruments are silent (tac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, Ctrl-Break, and Ctrl-C are disabled while MF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is is because MFPLAY installs interrupt handler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nterfaces.  Exiting the program improperly would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n an unstable state and cause it to h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PLAY.EXE contains built-in virus protection.  If the progra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been modified, it will automatical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C soundcards have MIDI interface hardware that doesn't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er Proaudio Spectrum cards are notoriously bad).  This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hung notes, notes not sounding, and similar kinds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for MFPLAY to detect when these problems occu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x things temporarily by pressing "!", MFPLAY's "panic butt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FPLAY to play a MIDI device that operates mecha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a solenoid-driven player piano), be careful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ast tempos (this includes the fast-forward feature).  Whi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noid piano systems have protection against really short MIDI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's a good idea to force a real instrument to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; mechanical damage could result.  Use common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ano keyboard and music roll display modes will not sh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MFPLAY in a window under Windows.  The problem is that MF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ustom VGA characters for these features, and Windows'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does not support custom characters.  However, the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ll work fine if you run MFPLAY full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id you write MFPLAY for MSDOS?  Don't you realize th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wave of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SDOS allows low-level access to your PC's hardware, allowing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 and efficient support for various MIDI interfaces. 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ptop running MSDOS is good enough for live performance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bloat and instability of Windows is undesirable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dozens of decent MIDI players for Window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MFPLAY under Windows, dialogue boxes pop up war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MIDI device is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indows is intercepting MFPLAY's direct writes to your MIDI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reboot and run MFPLAY from Windows' DOS mode, or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device drivers for your MIDI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ome MFPLAY can't play .WAV's, .MOD's, .AVI's etc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ose files have nothing to do with MIDI, and ther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nty of players for those kind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en running MFPLAY in a window under Windows, there are pau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ic, particularly when my machine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improve the performance a little by turning off the n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ss "D").  However, MFPLAY was not designed for Window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to work somewhat.  For best results, run MFPLAY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an MPU401-compatible interface, and MFPLAY gives m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PU401 transmission time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that the MPU_ADDR and MPU_IRQ settings in MFPLAY.CFG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get this message if either sett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ome MFPLAY doesn't have a file selector like every oth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ese days?  I hate using command-lin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 recommend using MFPLAY with a shell program that lets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rogram to run when you click on a file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  I use Norton Commander this way with MFPLAY, and it's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a few shareware file selector shells tha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just as well.  Using an external shell keeps MFPLAY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you with a more consistent user interface for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press certain "ctrl" functions during playback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s up until the end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is will happen with certain older PC's (IBM XT, for examp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they don't support extended keyboard functions. 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"OLD_PC" in MFPLAY.CFG to "Y" and the lockup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happen anymore.  You will not be able to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UP, CTRL-DOWN, CTRL-PLUS, and CTRL-MINUS, b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should be fine.  (If you have a PC manufactured after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6, you shouldn't experience this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MFPLAY crashes when I use both interface X and interface 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.  I thought you said it supports multipl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ince I don't own all the interfaces MFPLAY supports, I'm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all the possible combinations.  Most combinations should work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find a case where using more than one interface lo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, make sure there are no IRQ conflicts between the two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various alternative address/IRQ settings for them. 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roblems,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inking of implementing the following features in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t MFPLAY to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Win95 vfat long filen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pret XG SYSEX messages mor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MIDI IN for PAS, SB, MQ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multi-port support over serial connection for Roland and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with a computer interface port. (Anyone have documentati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basic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capability to read and play Disklavier and PianoDisc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pen to your suggestions; read on for information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, DISTRIBUTION, AND HOW TO REACH M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Use this program at your own risk.  I accept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ware damage, data loss, lost revenue, or other mishap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related to your use of MF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You may freely distribute MFPLAY as long as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PLAY.EXE, MFPLAY.CFG, MFPLAY.DOC, and all the included .DEV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formats.  If you will be including MFPLAY on a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shareware compilation to be sold for profit, please notify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You may not charge any fees beyond reasonable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costs for MFPLAY.  If you wish to bundle MFPLAY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roduct, please contact me and we'll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-FR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PLAY is free software.  The version you have received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you may use the program indefinitely with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ere are no nag messages, delays, disabled featu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ssles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like MFPLAY and wish to encourage me to exp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imilar projects, I would appreciate an email or post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ana@ci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ontana@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53 N. High St. #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bus, OH 43214-1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FPLAY is available for downloa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cis.ohio-state.edu/~fontana/mf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ite will probably not exist after August 1997.  If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gone, try using a web search engine to fi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JECTS I'M WORKING ON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4, I developed a hardware-software system to optical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-note piano rolls into MIDI files.  The system is functiona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work.  Lately, I've been working on a computerized syste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ntz/Superscope Pianocorder data cassettes into MIDI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finished, and I'm now in the process of convert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Pianocorder tapes to MIDI format.  I've also develop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Pianocorder tapes from MIDI files.  For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is.ohio-state.edu/~fontana/mid2pc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player pianos and automatic music, I'm interested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animation.  In my free time, I enjoy working as an accompa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 and musical theater.  I've also worked as a theater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 projectionist for several years.  I hope to pursue a care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ffects for the entertainment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working on my M.S. in computer science at the Ohi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 I received my B.S. in computer engineering from Ohi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ames Bernath, my primary beta tester, who has provided an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ount of help in debugging all aspects of MFPLAY, espec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interface support, karaoke lyrics, and SC-88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Heyworth, who worked with me to get MFPLAY running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ld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Cole, who helped me track down a bug with MPU401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Carwell, who tested MFPLAY on several old machines and loan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Key Midiator so that I could implement Midiat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Kent (Third Party Developer Liaison, Roland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provided documentation on Roland GS products and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Standar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ger Stern, who's provided much support over the course of MF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these other fine beta testers:  Mervyn Kong, Irving Dekte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Jay Swan, Krunoslav Leljak, Duncan Cambridge, Archana S. Pras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Grant, David Abramsky, Rob Lynch, Joe Linn, and Dave 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KNOWLEDGEMENT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and, GS, and GS Format are registered trademarks of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is a registered trademark of Creativ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udio Spectrum is a registered trademark of Media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Ultrasound is a registered trademark of Gr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ator is a registered trademark of Key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Quest and MidiEngine are registered trademarks of Music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 division of Opcod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man is a registered trademark of Midi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anoDisc is a registered trademark of Music Systems Research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lavier is a registered trademark of Yamaha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on Commander is a registered trademark of Symante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and Windows NT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PLAY was developed with the aid of code derived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File Programmer's Toolkit, Copyright (c) 1990 by MusicQues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MusicQuest MidiEngine interfaces was imple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 provided by MusicQuest.  Support for the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US was implemented using code derived from the PAS and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evelopment kits available on the net. 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man PC/S and Midiman PC/P was derived from cod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idi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ffiliated with any of the compani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MFPLAY.DOC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